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аппарата администрации г.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ин С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города Ульянов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Автоприцеп САЗ 8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09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0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рмин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- начальника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208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1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нова Т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– председатель Комитета по управлению городским имуществом, земельными ресурсами, архитектуры и градо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40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 В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САНТ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LYN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00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КСУ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746,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на О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7182,09 в т.ч. продажа автомобиля-7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 А.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 личное подсобное хоз-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4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анц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50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1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мет В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- руководитель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Автомобиль Тойо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цеп к УАЗ 8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35196,64 в т.ч. доход от продажи  дома 85000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., доход от продажи 2-х автомобилей 4 900 000,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ппарата – начальник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61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ова И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онтроля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25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 отдела контроля за сохранностью автомобильных дорог и благоустройством города управления административно-техниче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PR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22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L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19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баев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УАЗ 23632, прицеп легковой В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7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14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2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жил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ц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246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скина С. 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59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Шевроле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якшева Н.С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8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МАЗДА </w:t>
            </w:r>
            <w:r>
              <w:rPr>
                <w:sz w:val="20"/>
                <w:szCs w:val="20"/>
                <w:lang w:val="en-US"/>
              </w:rPr>
              <w:t>BON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атова  Н.Н.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протокольного отдела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15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зянов Д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 2009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170,74 в т.ч. продажа автомобиля 35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 Л.С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86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0000,0 в т.ч. продажа квартиры 160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а К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сектора судебной практики Правового комит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67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9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О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94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Т. 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5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00</w:t>
            </w:r>
            <w:r>
              <w:rPr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  <w:r>
              <w:rPr>
                <w:sz w:val="20"/>
                <w:szCs w:val="20"/>
                <w:vertAlign w:val="superscript"/>
              </w:rPr>
              <w:t>46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00</w:t>
            </w:r>
            <w:r>
              <w:rPr>
                <w:sz w:val="20"/>
                <w:szCs w:val="20"/>
              </w:rPr>
              <w:t xml:space="preserve"> до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29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 Т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– эксперт отдела по подготовке правоустанавливающих документов на земельные участ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8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1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зель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– эксперт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ДАЙХАТСУ </w:t>
            </w:r>
            <w:r>
              <w:rPr>
                <w:sz w:val="20"/>
                <w:szCs w:val="20"/>
                <w:lang w:val="en-US"/>
              </w:rPr>
              <w:t>B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65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теева Т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– эксперт управления  информатизации и защиты информ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506,15 в т.ч. продажа доли квартиры 51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9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00</w:t>
            </w:r>
            <w:r>
              <w:rPr>
                <w:sz w:val="20"/>
                <w:szCs w:val="20"/>
              </w:rPr>
              <w:t xml:space="preserve"> до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Кап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93593,05 в т.ч. средства от  продажи доли квартиры 499800 руб. и автомобиля  39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2967/1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тысяч руб. (продажа доли квартир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0/10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0,0 продажа доли квартир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0/10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0,0 (продажа доли квартир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62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790,75 в т.ч продажа квартиры 6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улова С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92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74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ЛОГАН, источники кредит,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С.Л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5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9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08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В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44,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Л.Ф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 с погребом и смотровой я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55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 с погребом и смотровой 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етний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втомобиль 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дка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33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уева О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жилым дом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30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рина Е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Па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04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завершенный строительством жилой дом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а О.В., консультан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9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400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 Н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3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кина М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градостроительного плана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5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енков И.О.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редседателя Правового комите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799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В.С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9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сточники: кредит, накопления за предыдущие годы, денежные средства, полученные в дар от родственников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лингер Н.Н.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474, 57  в т.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млн. руб. доход, полученный от прода-жи кварти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Р.М., консультан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</w:t>
            </w:r>
            <w:r>
              <w:rPr>
                <w:sz w:val="20"/>
                <w:szCs w:val="20"/>
                <w:lang w:val="en-US"/>
              </w:rPr>
              <w:t>Renault Ste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59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енкова Н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сопровождения инвестиционных проектов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ова Ю.В.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8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41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 А. 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9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потечный кредит,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Квартира ½ 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9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потечный кредит, семей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Н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16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1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75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сохранностью автомобильных дорог и благоустройству города управления административно-техническ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26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Лада Гран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32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управления планирования, бюджетного учёта и отчё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6720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арова В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2842,0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И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контроля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3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96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зина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отдела по работе с обращениями граждан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раж с погреб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83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раж с погре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ендэ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32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мидонт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А., заместитель начальника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141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нова Ж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35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Я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45,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Э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41,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лателев  А. С., начальник отдела 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10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и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2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игол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омната в общежит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51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летдинова С.Ф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 отдела градостроительного плана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52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28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 Н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55,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-21150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сопровождения инвестиционных проектов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12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3</w:t>
            </w:r>
            <w:r>
              <w:rPr>
                <w:sz w:val="20"/>
                <w:szCs w:val="20"/>
              </w:rPr>
              <w:t>7685,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нова Я.Л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градостроительного плана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21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лларионова О.В., 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72,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Д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64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Ю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протокольного отдела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24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ырова Е.Д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89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шина Н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бюджетного учета и отчетности управление планирования, бюджетного учёта и отчё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01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74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7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бакина Н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position w:val="-3"/>
                <w:sz w:val="20"/>
                <w:szCs w:val="20"/>
              </w:rPr>
            </w:pPr>
            <w:r>
              <w:rPr>
                <w:position w:val="-3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28"/>
              <w:rPr>
                <w:position w:val="-3"/>
                <w:sz w:val="20"/>
                <w:szCs w:val="20"/>
              </w:rPr>
            </w:pPr>
            <w:r>
              <w:rPr>
                <w:position w:val="-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,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65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88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Т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имовский А.Б., начальник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34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68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Д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САН </w:t>
            </w:r>
            <w:r>
              <w:rPr>
                <w:sz w:val="20"/>
                <w:szCs w:val="20"/>
                <w:lang w:val="en-US"/>
              </w:rPr>
              <w:t>AVE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99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55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ва С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Чери А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66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дратьева Л.А., начальник управления планирования, бюджетного учёт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Земельный участок </w:t>
            </w:r>
            <w:r>
              <w:rPr>
                <w:sz w:val="20"/>
                <w:szCs w:val="20"/>
                <w:vertAlign w:val="superscript"/>
              </w:rPr>
              <w:t>34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100 </w:t>
            </w:r>
            <w:r>
              <w:rPr>
                <w:sz w:val="20"/>
                <w:szCs w:val="20"/>
              </w:rPr>
              <w:t>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Земельный участок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омещение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01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жилое помещ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жилое помещ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4,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3   48,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АЗ-213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*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4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драшкина И.А., 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3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жилым дом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62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цына С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97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2/100 долей (КГ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87,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ватова  А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29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 (ипотечный кредит, накопления семьи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32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 (ипотечный кредит, накопления семьи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ина И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 Ниссан ДЖ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41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Н.Р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2077,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шкин Д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эксперт отдела контроля за сохранностью автомобильных дорог и благоустройством  города управления административно-тех-ническ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92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00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Ю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16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шов А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46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эксперт отдела контроля за сохранностью автомобильных дорог и благоустройством  города управления административно-техни-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52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5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М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11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11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Е.А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49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льксваген Поло се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14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(КГ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56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шина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одготовке правоустанавливающих документов на земельные участ-ки управления подготовки документов по земельным и градост-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З 25/100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жилое помещение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37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ьков Д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sz w:val="20"/>
                <w:szCs w:val="20"/>
              </w:rPr>
              <w:t>1.Земельный участок 1/3 доля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2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9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това И.Р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34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н К.Д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бюджетного учета и отчетности управления планирования, бюджетного учета и отчет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79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УНДАЙ Сола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7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гачев Р.М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ппарата – начальник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26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1. Хундай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ундай Ге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56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tab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на М.А. (Пртюкова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градостроительного плана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9/2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86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ацаканян Л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45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GS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8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кин Ю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й специалист-эксперт отдела по профилактике коррупционных проявлений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37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94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М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4,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3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ин Ю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29,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9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 Р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и разрешений на ввод объектов в эксплуатацию 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КИА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9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А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информатизации и защиты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75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ц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64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6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цева Л.Г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опровождения инвестиционных проектов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35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0424,14 в т.ч. продажа квартиры 2350000,0 и матер. капитал 42940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 Т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7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ЕНДЭ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40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нт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71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ов А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Форд Монде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26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гусева Э.Р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итроен С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961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кина В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52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тина Н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4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 жилое помещение 13/100 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56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влушкина  Ольга Николаевна, начальник отдела подготовки разрешений на ввод объектов в эксплуатацию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6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41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– начальник отдела по профилактике коррупционных проявлений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оцикл ИЖ  Ю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67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д Т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председателя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6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онда мобилио спай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4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яева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3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Н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для ИЖ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Незавершенный строительством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3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для ИЖЗ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завершенный строительством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да Ет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З-311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3. Дэу 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9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Рено Сандеро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R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37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н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6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32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46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вирненкова Е.Ю., ведущи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4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АЗ 2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4502,39 в т.ч. продажа автомобиля 385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катерина  Владимировна, консультант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98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23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36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нова Л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стратегического планирования и целевых программ управления по экономике, стратегическому планированию и 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85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½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7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04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2,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X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8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А. 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для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76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вина Е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9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Квартира ½ доля (ипотека, соц. выплата, 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3819,62 в т.ч. средства от продажи автомобиля 249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Квартира ½ доля (ипотека, личные накопления, средства от продажи автомобил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дутдинова О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7/1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78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7/1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4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лер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 доля (ипотека,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 доля (ипотека,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никова Ю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ежилое помещение 51/4324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25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45,7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ч. продажа квартиры-1066667,0 и использование матер.капитала 429 408,5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1. Ауди 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1773,51 в т.ч. продажа квартиры-10666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67,0 продажа доли в квартир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ман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4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родственн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пожникова Р.В., начальник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зяйственная постройк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Хозяйственная постройк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86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зяйственная постройк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Хозяйственная постройк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онова Е. Е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63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½ доля (договор займа 420 тысяч руб., семейные накопле-ния 350 тысяч руб., дар от ро-дителей 400 тысяч руб. 429 тысяч руб.)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½ доля (договор займа 420 тысяч руб., семейные накопле-ния 350 тысяч руб., дар от ро-дителей 400 тысяч руб. 429 тысяч руб.)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ва Н.П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8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8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38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цова И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градостроительного плана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 7/2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4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58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3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CRU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ченко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экономического анализа и прогнозирования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71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В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тратегического планирования и целевых прог-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6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дюкова И.Ю., начальник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мещение кла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24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довый 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болот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27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евич М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сектора контроля за прохождением документов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31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оробогатова К.В., 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hevrolet </w:t>
            </w:r>
            <w:r>
              <w:rPr>
                <w:sz w:val="20"/>
                <w:szCs w:val="20"/>
                <w:lang w:val="en-US"/>
              </w:rPr>
              <w:t xml:space="preserve"> KL1J </w:t>
            </w:r>
            <w:r>
              <w:rPr>
                <w:sz w:val="20"/>
                <w:szCs w:val="20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0,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, источники: ипотека, сертификат, 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13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, источники: ипотека, средства от продажи недвижимости,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53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13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урякова  А.А., начальник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73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Опель Астра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8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6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69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Е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84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у города,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35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A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nix</w:t>
            </w:r>
            <w:r>
              <w:rPr>
                <w:sz w:val="20"/>
                <w:szCs w:val="20"/>
              </w:rPr>
              <w:t xml:space="preserve"> 33462 евро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6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ндукова Ю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взаимодействию со СМИ управления по внешним связям 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183,55 в т.ч. дар от 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лн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сточники:</w:t>
            </w:r>
          </w:p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 дар от родителей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к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8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91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В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 рук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1/4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-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48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9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ляев М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6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онда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29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квартире с земельным участком, источник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отека, средства материнского капитал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6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 1/3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28960,82 в т.ч. продажа квартиры 750 тысяч, средства материнского капитала 408960,5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квартире с земельным участком, источник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отека, средства материнского капитал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Ю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2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61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Е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41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7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В.Р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23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Е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сектора контроля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78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мановская И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дминистративно-тех-ническ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12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С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1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 за исполнением правовых актов в сфере рекламы и торговой деятельности управления административно-технического контрол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70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дин Д.Ю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едатель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2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Аутлендер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усов Н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 начальник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ейт Во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12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ова Т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08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58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О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00</w:t>
            </w:r>
            <w:r>
              <w:rPr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00</w:t>
            </w:r>
            <w:r>
              <w:rPr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CHEVROLET – LA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9,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сточни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емные и кредитные средства,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дарова В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комплексных провер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Жилой дом 50/300 до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АЗ 3303-018 борт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9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ритонова И.С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3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2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анов Б.Р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-экспер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1/8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  <w:r>
              <w:rPr>
                <w:sz w:val="20"/>
                <w:szCs w:val="20"/>
                <w:vertAlign w:val="superscript"/>
              </w:rPr>
              <w:t>46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4000 </w:t>
            </w:r>
            <w:r>
              <w:rPr>
                <w:sz w:val="20"/>
                <w:szCs w:val="20"/>
              </w:rPr>
              <w:t>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8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ицына Т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 начальника   управления - начальник  отдела 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 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4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PEUGEOT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5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снетдинова Л. Н., консультант отдела контроля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80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вякова А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4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мет В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-начальник отдела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.участок 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33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84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73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диков С.Г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73924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8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ербакова Е.М., начальник отдела планирования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Ал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30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92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70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12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дин С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дминистративно-тех-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80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ева Д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52/300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50/3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9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физ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02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, источники ипотека, средства полученные в дар от родствеников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20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, источники- ипотек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а Л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97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и ВАЗ 2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45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7:00Z</dcterms:created>
  <dc:creator>сотрудник</dc:creator>
  <dc:description/>
  <cp:keywords/>
  <dc:language>en-US</dc:language>
  <cp:lastModifiedBy>Анна</cp:lastModifiedBy>
  <cp:lastPrinted>2015-05-21T11:02:00Z</cp:lastPrinted>
  <dcterms:modified xsi:type="dcterms:W3CDTF">2015-08-25T10:52:00Z</dcterms:modified>
  <cp:revision>12</cp:revision>
  <dc:subject/>
  <dc:title>Сведения</dc:title>
</cp:coreProperties>
</file>