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/>
        <w:t xml:space="preserve">за период с </w:t>
      </w:r>
      <w:r>
        <w:rPr>
          <w:u w:val="single"/>
        </w:rPr>
        <w:t>01 января</w:t>
      </w:r>
      <w:r>
        <w:rPr/>
        <w:t xml:space="preserve"> 20_</w:t>
      </w:r>
      <w:r>
        <w:rPr>
          <w:u w:val="single"/>
        </w:rPr>
        <w:t>14</w:t>
      </w:r>
      <w:r>
        <w:rPr/>
        <w:t>_ года по _</w:t>
      </w:r>
      <w:r>
        <w:rPr>
          <w:u w:val="single"/>
        </w:rPr>
        <w:t xml:space="preserve">31 декабря </w:t>
      </w:r>
      <w:r>
        <w:rPr/>
        <w:t xml:space="preserve"> 20_</w:t>
      </w:r>
      <w:r>
        <w:rPr>
          <w:u w:val="single"/>
        </w:rPr>
        <w:t>14</w:t>
      </w:r>
      <w:r>
        <w:rPr/>
        <w:t xml:space="preserve"> года</w:t>
      </w:r>
    </w:p>
    <w:p>
      <w:pPr>
        <w:pStyle w:val="Normal"/>
        <w:jc w:val="center"/>
        <w:rPr/>
      </w:pPr>
      <w:r>
        <w:rPr/>
        <w:t>Комитет по управлению городским имуществом, земельными ресурсами, архитектуры и градостроительств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администрации города Ульяновска</w:t>
      </w:r>
    </w:p>
    <w:p>
      <w:pPr>
        <w:pStyle w:val="Normal"/>
        <w:jc w:val="center"/>
        <w:rPr/>
      </w:pPr>
      <w:r>
        <w:rPr/>
      </w:r>
    </w:p>
    <w:tbl>
      <w:tblPr>
        <w:tblW w:w="15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48"/>
        <w:gridCol w:w="1760"/>
        <w:gridCol w:w="1870"/>
        <w:gridCol w:w="880"/>
        <w:gridCol w:w="990"/>
        <w:gridCol w:w="1100"/>
        <w:gridCol w:w="770"/>
        <w:gridCol w:w="1100"/>
        <w:gridCol w:w="1320"/>
        <w:gridCol w:w="1320"/>
        <w:gridCol w:w="2109"/>
        <w:gridCol w:w="110"/>
      </w:tblGrid>
      <w:tr>
        <w:trPr>
          <w:trHeight w:val="5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, инициалы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чь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аютс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сти,  находящиеся в пользовани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вид марка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руб.)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енного имущества,источники)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-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-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акумов В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юрид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690,9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IFAN</w:t>
            </w:r>
            <w:r>
              <w:rPr>
                <w:sz w:val="22"/>
                <w:szCs w:val="22"/>
              </w:rPr>
              <w:t xml:space="preserve"> 113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42,8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/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геева Э.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 отдела реестра муниципальной собствен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5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имею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43,6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3/5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406,6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адина Л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 эксперт отдела по учету и распределению жилой площ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809,3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 отдела по оформлению прав на недвижимость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421,1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425,4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лтухова О.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ециалист-эксперт общего отдел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576,5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полонова О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по работе с недоимкой, планирования и анализ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77,8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721/4179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9/39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у Нек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 /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сентьева Т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по работе с МП и У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67,0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СХ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618,9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/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нина М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о учету и распределению жилой площади КУГИЗ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э соляри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837,7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дреева М.Н. </w:t>
            </w:r>
            <w:r>
              <w:rPr>
                <w:sz w:val="22"/>
                <w:szCs w:val="22"/>
              </w:rPr>
              <w:t>главный специалист-эксперт отдела по проведению торгов и регистрации прав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56,8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9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</w:t>
            </w:r>
            <w:r>
              <w:rPr>
                <w:sz w:val="20"/>
                <w:szCs w:val="20"/>
                <w:lang w:val="en-US"/>
              </w:rPr>
              <w:t>DUST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99,7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абушкина Н.В.</w:t>
            </w:r>
            <w:r>
              <w:rPr>
                <w:sz w:val="22"/>
                <w:szCs w:val="22"/>
              </w:rPr>
              <w:t xml:space="preserve"> консультант отдела по строительству и территориально-му развитию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5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8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459,3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5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ногова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о проведению торгов и регистрации пра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937,2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дьярова С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по работе с недоимкой, планирования и анализ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2"/>
                <w:szCs w:val="22"/>
              </w:rPr>
              <w:t>опель Мери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83,9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кеева О.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дущий специалист-эксперт отдела информационных технологий, систем обеспече-ния градострои-тельной деятель-ности и защиты информации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777,5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ых И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по проведению торгов и регистрации пра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98,1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00,1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янушкина Т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по проведению торгов и регистрации пра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686,0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лов Н. А. </w:t>
            </w:r>
            <w:r>
              <w:rPr>
                <w:sz w:val="22"/>
                <w:szCs w:val="22"/>
              </w:rPr>
              <w:t>Главный специалист-эксперт отдела архитектурных решен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328,0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мотова Е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отдела по проведению торгов и регистрации  пра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но Лога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27,4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мотова Ю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МЗК и ИП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986,2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935,2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дова Е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по работе с недоимкой, планирования и анализ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78,4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шкова Т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 эксперт отдела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916,2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анова Н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приватизаци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421,9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78,9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еркутова Н.А. </w:t>
            </w:r>
            <w:r>
              <w:rPr>
                <w:sz w:val="22"/>
                <w:szCs w:val="22"/>
              </w:rPr>
              <w:t>главный специалист-эксперт отдела приватизаци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20,1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868,7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ыкова Е.А. </w:t>
            </w:r>
            <w:r>
              <w:rPr>
                <w:sz w:val="22"/>
                <w:szCs w:val="22"/>
              </w:rPr>
              <w:t>главный специалист-эксперт отдела по работе с МП и 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Ме</w:t>
            </w:r>
            <w:r>
              <w:rPr>
                <w:sz w:val="20"/>
                <w:szCs w:val="20"/>
                <w:lang w:val="en-US"/>
              </w:rPr>
              <w:t>ga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71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0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рханщина Р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ный специалист-эксперт отдела информационных технологий, систем обеспече-ния градострои-тельной деятель-ности и защиты информ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428,9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а Н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бюджетного учета и отче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,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030,7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иева О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251,3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588,8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довин Е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иватизаци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чет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953,4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1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шинина С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-эксперт отдела бюджетного учета и отчетности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ЭУ Мати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299,3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4,1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сова Т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риватизаци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ВАЗ-111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231,5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62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ронина Г.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446,8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278,2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ипова М.А.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реестра муниципальной собствен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882,2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10,1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вачева А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-эксперт юридического отдел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836,1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горьева А.Ю.</w:t>
            </w:r>
            <w:r>
              <w:rPr>
                <w:sz w:val="22"/>
                <w:szCs w:val="22"/>
              </w:rPr>
              <w:t xml:space="preserve"> Заместитель начальника отдела архитектурных решен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32,8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айдуллина В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приватизаци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.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имею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0254.9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1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iguan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5910.05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ничнова Л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 отдела по учету и распределению жилой площад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965,53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цюк Т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бюджетного учёта и отчё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66,68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шина О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дизай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Лада Кали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48,23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062,01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шнева А.В. </w:t>
            </w:r>
            <w:r>
              <w:rPr>
                <w:sz w:val="22"/>
                <w:szCs w:val="22"/>
              </w:rPr>
              <w:t>ведущий специалист-эксперт обще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3607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CIVIC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влетшина А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реестра муниципальной собствен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70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812,01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выдова Н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юридического отдел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510,88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матов Е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МЗК и И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круз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23,64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00,00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мако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учету и распределению жилой площад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802,45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В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70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мохина В.Э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бще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 ВАЗ-</w:t>
            </w:r>
            <w:r>
              <w:rPr>
                <w:sz w:val="22"/>
                <w:szCs w:val="22"/>
              </w:rPr>
              <w:t>2104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847,02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син А.В. </w:t>
            </w:r>
            <w:r>
              <w:rPr>
                <w:sz w:val="22"/>
                <w:szCs w:val="22"/>
              </w:rPr>
              <w:t>главный специалист-эксперт отдела реклам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607,40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гулев Д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информа-ционных техноло-гий, систем обеспечения градостроительной деятельности и защиты инфор-м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596,25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йцева М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бюджетного учета и отче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875,32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1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03,09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малтдинова Р.Г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бще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 А</w:t>
            </w:r>
            <w:r>
              <w:rPr>
                <w:sz w:val="22"/>
                <w:szCs w:val="22"/>
              </w:rPr>
              <w:t xml:space="preserve">уди </w:t>
            </w:r>
            <w:r>
              <w:rPr>
                <w:sz w:val="22"/>
                <w:szCs w:val="22"/>
                <w:lang w:val="en-US"/>
              </w:rPr>
              <w:t>Q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72,88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анд Краузе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0,00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алтдинова Г.А.</w:t>
            </w:r>
            <w:r>
              <w:rPr>
                <w:sz w:val="22"/>
                <w:szCs w:val="22"/>
              </w:rPr>
              <w:t xml:space="preserve"> ведущий специалист-эксперт отдела по учету и распределению жилой площад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-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92,24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-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ру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325,00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-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-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3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ганшина Д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бюджетного учета и отче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748,39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ое строительство жилого дом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 указа-ние площад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>ВАЗ-2109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67,07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цепина М. 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-начальник отдела по строительству и территориаль-ному развитию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-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568,3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-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2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702,89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ькова Н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-эксперт отдела по учету и распределению жилой площади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8392,79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е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енежные средства от продажи кварти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енежные средства от продажи земельного участка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енежные средства от продажи кварти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енежные средства от продажи земельного участка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дрисова И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мониторинга использования земельных ресурсов, муниципальной собственности и инвентариз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109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6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Нек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73,78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109 доли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6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онова Н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приватизаци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6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291,96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602,08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онова Н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МЗК и И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90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Grant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175,43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91,02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толина С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,0           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42,00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2"/>
                <w:szCs w:val="22"/>
              </w:rPr>
              <w:t>грузовой ГАЗ-275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82,99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енкова О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приватизаци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22,33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шникова Н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бще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02,15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АЗ-210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88,57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еев С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юрид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/10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876,58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/1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1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82,69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селева Е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еестра муниципальной собствен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13/2018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1/400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682,50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13/2018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1/400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786,07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очкова Н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о работе с муниципальными предприятиями  и учреждениям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59,23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1117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35,75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емендеева Л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по работе с недоимкой, планирования и анализ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630,05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белева О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по работе с недоимкой, планирования и анализ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-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61,22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злов 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информационных технологий, систем обеспечения градостроитель-ной деятельности и защиты инфор-м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226,28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иссарова О.Н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мониторинга использования земельных ресурсов, муниципальной собственности и инвентариз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587,22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дратьев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сопровождения документов территориального планирования, зонирования, планировки территор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15,23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нязькина Л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отдела информа-ционных техноло-гий, систем обеспечения градостроитель-ной деятельности и защиты информации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326,01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293,73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овалова М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бще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081,89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круз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,0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неева О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мониторинга использования земельных ресурсов, муниципальной собственности и инвентариз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086,33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30,55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арева Н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о проведению торгов и регистрации пра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9,00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тиа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00,00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вова Н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 отдела по учету и распределению жилой площад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. строит. жилого дом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380,00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АРУ Форест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200,00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ылова Е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бюджетного учета и отче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8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ю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81,33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8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391,93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вов М.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юрид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uota Corolla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032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вов К.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юридического отдел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613,08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809,00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дакова Е.Г.-</w:t>
            </w:r>
            <w:r>
              <w:rPr>
                <w:sz w:val="22"/>
                <w:szCs w:val="22"/>
              </w:rPr>
              <w:t>заместитель начальника отдела по проведению торгов и регистрации пра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597,31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Тайота кам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Хендай акцент</w:t>
            </w:r>
          </w:p>
          <w:p>
            <w:pPr>
              <w:pStyle w:val="Normal"/>
              <w:tabs>
                <w:tab w:val="clear" w:pos="708"/>
                <w:tab w:val="center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Киа ри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Фольксваген Пол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303,84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жапенко Д.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специалист-эксперт отдела сопровождения документов территориального планирования, зонирования, планировка территорий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364,75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79,16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а Н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реестра муниципальной служб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724,78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5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37,0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икова Л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мониторинга использования земельных ресурсов, муниципальной собственности и инвентариз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233,73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694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20,82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селева И.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по работе с недоимкой, планирования и анализ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11,91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1/400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13/2018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tsunon-do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126,39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7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ин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по работе с муниципальными предприятиями и учреждениям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3222,40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Камр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1298,00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илова В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по проведению  торгов и регистрации пра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063,85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2"/>
                <w:szCs w:val="22"/>
              </w:rPr>
              <w:t>Рено Лога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958,01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дашова О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о работе с муниципальными предприятиями и учреждениям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24,00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 Спринт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  <w:r>
              <w:rPr>
                <w:sz w:val="22"/>
                <w:szCs w:val="22"/>
                <w:lang w:val="en-US"/>
              </w:rPr>
              <w:t>CDI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сано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нформационных технологий, систем обеспечения градостроитель-ной деятельности и защиты информ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902,96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селев Д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сопровождения документов территориального планирования, зонирования, планировки территор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9860,61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имова О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80,96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ХОН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588,99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рина Е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по работе с муниципальными предприятиями и учреждениям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689,06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гачев Д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проведению торгов и регистрации пра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474,34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гинова О.А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боте с муниципальнымипредприятиями и учреждениям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2"/>
                <w:szCs w:val="22"/>
              </w:rPr>
              <w:t>БМ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989,95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6/198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261,0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огинова О. А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анализа и информационных технолог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88,77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2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72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016,9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2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ьянова Г.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по оформлению прав на землю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2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Хендай Туксо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56,00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Государственный сертификат на материнский капитал;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Сертификат на капитал «Семья» 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о Нек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30,43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от продажи квартиры;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отечный кредит.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ачер А.М.</w:t>
            </w:r>
            <w:r>
              <w:rPr>
                <w:sz w:val="22"/>
                <w:szCs w:val="22"/>
              </w:rPr>
              <w:t xml:space="preserve"> заместитель начальника сопровождения документов территориального планирования, зонирования, планировки территор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85,90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пель </w:t>
            </w:r>
            <w:r>
              <w:rPr>
                <w:sz w:val="20"/>
                <w:szCs w:val="20"/>
                <w:lang w:val="en-US"/>
              </w:rPr>
              <w:t>CORS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08,67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ьвов А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реклам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90/6626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3/701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57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аутленде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705,81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3897,42                  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лькова Т.С.</w:t>
            </w:r>
            <w:r>
              <w:rPr>
                <w:sz w:val="22"/>
                <w:szCs w:val="22"/>
              </w:rPr>
              <w:t xml:space="preserve"> заместитель председателя Комите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ЦУБИС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жер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707,75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377,43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ятиннская Е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геодезии и инженерной инфраструктур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784,10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тчбек Чери А 1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383,63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ькова Е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по оформлению прав на недвижимост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888,09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1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74,00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кина Н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ЗК и И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27,00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314,00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ьцева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917,97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енежные средства от продажи кварти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оциальная поддержка сотрудников муниципальной службы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йота З</w:t>
            </w:r>
            <w:r>
              <w:rPr>
                <w:sz w:val="22"/>
                <w:szCs w:val="22"/>
                <w:lang w:val="en-US"/>
              </w:rPr>
              <w:t>ZZ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исеева Н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МЗК и И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33,98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40,00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скальонова Т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бюджетного учета и отче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Шевроле нива 212300-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АЗ 469Б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0564.31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7973.26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скальо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7973.26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Шевроле нива 212300-5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УАЗ 469Б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0564.31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гунова Т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о учету и распределению жилой площад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ю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45,30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Лансе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44,00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рылев С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оформлению прав на недвижимост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310,70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8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789,23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хамедова Г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по оформлению прав на недвижимост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/100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4/100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323,78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ина И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/200 доле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302,13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шина И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ка отдела бюджетного учета и отче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738,94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760,94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заметдинова А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бщего 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7/100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483,43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ат Валл Ховер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220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489,64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лова Л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391,10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ховик Н.П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ультант отдела бюджетно-го учета и отче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61,23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Шевроле Вива</w:t>
            </w:r>
          </w:p>
          <w:p>
            <w:pPr>
              <w:pStyle w:val="Normal"/>
              <w:tabs>
                <w:tab w:val="clear" w:pos="708"/>
                <w:tab w:val="center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ифа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43,53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нкова Л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юджетного учета и отче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1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977,93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кус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отдела муниципального земельного контроля и исполнительного производств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215,13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998,43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сай Л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ониторинга использования земельных ресурсов, муниципальной собственности и инвентариз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ный бокс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817,11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589,96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тешкина И.В.</w:t>
            </w:r>
            <w:r>
              <w:rPr>
                <w:sz w:val="22"/>
                <w:szCs w:val="22"/>
              </w:rPr>
              <w:t xml:space="preserve"> главный специалист-эксперт отдела приватизаци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24,44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кофьев М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 по учёту и распределению жилой площад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368,72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ке Н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-эксперт общего отдел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64,23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ХОНДА </w:t>
            </w:r>
            <w:r>
              <w:rPr>
                <w:sz w:val="22"/>
                <w:szCs w:val="22"/>
                <w:lang w:val="en-US"/>
              </w:rPr>
              <w:t>Accord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,00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гашев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мониторинга использования земельных ресурсов, муниципальной собственности и инвентариз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835,26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нова С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боте с недоимкой, планирования и анализ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57,54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нов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по оформлению прав на недвижимост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/10-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/10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0</w:t>
            </w:r>
          </w:p>
          <w:p>
            <w:pPr>
              <w:pStyle w:val="Normal"/>
              <w:tabs>
                <w:tab w:val="clear" w:pos="708"/>
                <w:tab w:val="center" w:pos="3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3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4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255,54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/10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/10-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4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3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1118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999,39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0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0-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ашкин М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муниципального земельного контроля и исполнительного производ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003,89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81,00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акова С.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дизай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736,04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званова Ю.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-экспер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реестра муниципальной собствен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5/100 доле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622,56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бова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реестра муниципальной собствен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пикант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229,91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644,69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бочкина Н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реестра муниципальной собствен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119,20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НИВА 212300-5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403,75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бчикова А. 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архитектурных решен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157,34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:</w:t>
            </w:r>
          </w:p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енежные средства от продажи квартиры</w:t>
            </w:r>
          </w:p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дарок от родителей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занова Е.В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бще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201,52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да</w:t>
            </w:r>
            <w:r>
              <w:rPr>
                <w:sz w:val="22"/>
                <w:szCs w:val="22"/>
              </w:rPr>
              <w:t xml:space="preserve"> калина спо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96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lmer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150,23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говор дарения денежных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редит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харова Е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юрид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51,41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Нив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31,64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льников П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о строительству и территориально-му развитию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Октавия Ту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92,68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раева Г.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начальника обще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20,22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дова Е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220,19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854,85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унина О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боте с муниципальными предприятиями и учреждениям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169,40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рокина Е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реестра муниципальной собствен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3,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Шкода Фаб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орд Фоку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861,47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СХ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,00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колова И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бюджетного учета и отче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414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4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00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якин 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приватизаци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Соляри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272,12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828,61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льезнова Н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реестра муниципальной собствен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йл –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Джентр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995,72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лка О.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бюджетного учета и отчет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соляри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590,47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43,50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доровский А.В.</w:t>
            </w:r>
            <w:r>
              <w:rPr>
                <w:sz w:val="22"/>
                <w:szCs w:val="22"/>
              </w:rPr>
              <w:t xml:space="preserve"> заместитель председателя комите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93" w:leader="none"/>
                <w:tab w:val="center" w:pos="7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9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Икс-трей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874,72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9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079,00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редиты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анов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общего отдел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еда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586,39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75,03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91,30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маров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бюджетного учета и отче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74,33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«Патрио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624,83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асова Н.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риватизаци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243,38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Патрио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0,00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пкин М.Ф.</w:t>
            </w:r>
            <w:r>
              <w:rPr>
                <w:sz w:val="22"/>
                <w:szCs w:val="22"/>
              </w:rPr>
              <w:t xml:space="preserve"> начальник отдела геодезии и инженерной инфраструктур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14/400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14/400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КИ ЭСКУД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103,55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51,87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шев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МЗК и И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818,12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CITRATO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74,03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ифонов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опровождения документов, территориального планирования, зонирования, планировки территор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65,08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5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915,21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палина С.А.</w:t>
            </w:r>
            <w:r>
              <w:rPr>
                <w:sz w:val="22"/>
                <w:szCs w:val="22"/>
              </w:rPr>
              <w:t xml:space="preserve"> главный специалист-эксперт отдела приватизаци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VOT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ROLL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96,64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VO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OROLL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370,65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йгильдина Т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сопровождения территориального планирования, зонирования, планировки территор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4,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98,07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маев В.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земельного контроля и исполнительного производ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160,38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642,24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мофеев Р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Тии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335,27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ифонов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МЗК и И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45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915,21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65,08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теревникова И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о работе с недоимкой, планирования и анализ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991,29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3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орент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272,72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тхуллина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о проведению торгов и регистрации пра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зуки </w:t>
            </w:r>
            <w:r>
              <w:rPr>
                <w:sz w:val="22"/>
                <w:szCs w:val="22"/>
                <w:lang w:val="en-US"/>
              </w:rPr>
              <w:t>SX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910,57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Камр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500,00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мичева Н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юрид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472,71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569,00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теева Е.Н. </w:t>
            </w:r>
            <w:r>
              <w:rPr>
                <w:sz w:val="22"/>
                <w:szCs w:val="22"/>
              </w:rPr>
              <w:t>консультант отдела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4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791,46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32,97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дарок от род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обственные накопления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ифоров Д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по оформлению прав на недвижимост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с кладов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-Фоку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459,92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466,94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рова А.А.</w:t>
            </w:r>
            <w:r>
              <w:rPr>
                <w:sz w:val="22"/>
                <w:szCs w:val="22"/>
              </w:rPr>
              <w:t xml:space="preserve"> начальник отдела архитектурных решен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ю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516,76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Лада Калина 2194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,00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ламо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о строительству и территориальному развитию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162,50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797,12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ова О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-эксперт отдела по учету и распределению жилой площади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942,08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2"/>
                <w:szCs w:val="22"/>
              </w:rPr>
              <w:t>лада приор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тнова Ю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о работе с недоимкой, планирования и анализ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80,18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кас Е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ю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330,0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ывочка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юрид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967,93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-ге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438,08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батура К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-экспе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по работе Муниципальными предприятиями и учреждениями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449,16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шлов 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дизай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369,58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ршаева М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муниципального контроля и исполнительного производ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е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265,49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ватова Е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бюджетного учета и отче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473,19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тихина Н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о работе с муниципальным предприятиями и учреждениям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7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52,78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1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25,37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лейкин Н. 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муниципального земельного контроля и исполнительного производ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VO C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214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льгина М.А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721,38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8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 xml:space="preserve">V 50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364,49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Щасная Н.С.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отдела по учету и распределению жилой площади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322,50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Якупова А.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бюджетного учета и отче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,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908,53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рухин А. 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-эксперт отдела информационных технологий, систем обеспече-ния градострои-тельной деятель-ности и защиты информ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888,01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2:31:00Z</dcterms:created>
  <dc:creator>Конахина</dc:creator>
  <dc:description/>
  <cp:keywords/>
  <dc:language>en-US</dc:language>
  <cp:lastModifiedBy>Конахина</cp:lastModifiedBy>
  <dcterms:modified xsi:type="dcterms:W3CDTF">2015-05-12T11:13:00Z</dcterms:modified>
  <cp:revision>705</cp:revision>
  <dc:subject/>
  <dc:title/>
</cp:coreProperties>
</file>